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78902478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552479143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431181322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955136965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2029042650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681486873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